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FICHE D’APTITUDE</w:t>
            </w:r>
          </w:p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’OPERATEUR sur SIMULATEURS</w:t>
            </w:r>
          </w:p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’entraînement au contrôle aérien de l’ENAC</w:t>
            </w:r>
          </w:p>
          <w:p>
            <w:pPr>
              <w:pStyle w:val="Normal"/>
              <w:tabs>
                <w:tab w:val="clear" w:pos="708"/>
                <w:tab w:val="center" w:pos="5040" w:leader="none"/>
                <w:tab w:val="right" w:pos="9000" w:leader="none"/>
              </w:tabs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N° xxxx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Monsieur xxxx, Chef du Département ATM de l’ENAC certifie que Mr xxxx, personnel de la Société xxxx  a suivi les phases d’habilitation et réussi le test d’aptitude d’Opérateur de Simulateurs le xx/xx/xxxx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Dans le cadre du Marché n° 2026 / xxxx, la Société xxxx est autorisée à le désigner pour effectuer, seul, des prestations de support d’instruction sur les simulateurs d’entraînement au Contrôle Aérien ci-après 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106" w:gutter="0" w:header="181" w:top="924" w:footer="724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INTERFACE :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0" w:name="__Fieldmark__0_1646671644"/>
            <w:bookmarkStart w:id="1" w:name="__Fieldmark__0_1646671644"/>
            <w:bookmarkEnd w:id="1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ELECTRA</w:t>
              <w:tab/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2" w:name="__Fieldmark__1_1646671644"/>
            <w:bookmarkStart w:id="3" w:name="__Fieldmark__1_1646671644"/>
            <w:bookmarkEnd w:id="3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SCANSIM     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4" w:name="__Fieldmark__2_1646671644"/>
            <w:bookmarkStart w:id="5" w:name="__Fieldmark__2_1646671644"/>
            <w:bookmarkEnd w:id="5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ESCAPE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et pour les phases de formations suivantes 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484"/>
        <w:gridCol w:w="956"/>
        <w:gridCol w:w="1260"/>
        <w:gridCol w:w="1260"/>
        <w:gridCol w:w="180"/>
        <w:gridCol w:w="2520"/>
      </w:tblGrid>
      <w:tr>
        <w:trPr>
          <w:trHeight w:val="4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TION CONTINUE :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6" w:name="__Fieldmark__3_1646671644"/>
            <w:bookmarkStart w:id="7" w:name="__Fieldmark__3_1646671644"/>
            <w:bookmarkEnd w:id="7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CENTRE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8" w:name="__Fieldmark__4_1646671644"/>
            <w:bookmarkStart w:id="9" w:name="__Fieldmark__4_1646671644"/>
            <w:bookmarkEnd w:id="9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TRANSFO VERS APP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0" w:name="__Fieldmark__5_1646671644"/>
            <w:bookmarkStart w:id="11" w:name="__Fieldmark__5_1646671644"/>
            <w:bookmarkEnd w:id="11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TRANSFO VERS ACC</w:t>
            </w:r>
          </w:p>
        </w:tc>
      </w:tr>
      <w:tr>
        <w:trPr>
          <w:trHeight w:val="316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ind w:hanging="181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TION INITIALE :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2" w:name="__Fieldmark__6_1646671644"/>
            <w:bookmarkStart w:id="13" w:name="__Fieldmark__6_1646671644"/>
            <w:bookmarkEnd w:id="13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GB"/>
              </w:rPr>
              <w:t>BTW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14" w:name="__Fieldmark__7_1646671644"/>
            <w:bookmarkStart w:id="15" w:name="__Fieldmark__7_1646671644"/>
            <w:bookmarkEnd w:id="15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BSURV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6" w:name="__Fieldmark__8_1646671644"/>
            <w:bookmarkStart w:id="17" w:name="__Fieldmark__8_1646671644"/>
            <w:bookmarkEnd w:id="17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GB"/>
              </w:rPr>
              <w:t>ADI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18" w:name="__Fieldmark__9_1646671644"/>
            <w:bookmarkStart w:id="19" w:name="__Fieldmark__9_1646671644"/>
            <w:bookmarkEnd w:id="19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PS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0" w:name="__Fieldmark__10_1646671644"/>
            <w:bookmarkStart w:id="21" w:name="__Fieldmark__10_1646671644"/>
            <w:bookmarkEnd w:id="21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PS2</w:t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2" w:name="__Fieldmark__11_1646671644"/>
            <w:bookmarkStart w:id="23" w:name="__Fieldmark__11_1646671644"/>
            <w:bookmarkEnd w:id="23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CS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4" w:name="__Fieldmark__12_1646671644"/>
            <w:bookmarkStart w:id="25" w:name="__Fieldmark__12_1646671644"/>
            <w:bookmarkEnd w:id="25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</w:t>
            </w:r>
            <w:r>
              <w:rPr>
                <w:bCs/>
                <w:sz w:val="21"/>
                <w:szCs w:val="21"/>
              </w:rPr>
              <w:t>ACS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6" w:name="__Fieldmark__13_1646671644"/>
            <w:bookmarkStart w:id="27" w:name="__Fieldmark__13_1646671644"/>
            <w:bookmarkEnd w:id="27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</w:t>
            </w:r>
            <w:r>
              <w:rPr>
                <w:bCs/>
                <w:sz w:val="21"/>
                <w:szCs w:val="21"/>
              </w:rPr>
              <w:t>PT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spacing w:before="12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28" w:name="__Fieldmark__14_1646671644"/>
            <w:bookmarkStart w:id="29" w:name="__Fieldmark__14_1646671644"/>
            <w:bookmarkEnd w:id="29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Phases Marine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spacing w:before="12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077" w:right="1106" w:gutter="0" w:header="181" w:top="924" w:footer="724" w:bottom="7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Cette habilitation est valable dans la limite de la durée de validité du Marché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stinataires : Sociéte xxxx</w:t>
      </w:r>
    </w:p>
    <w:p>
      <w:pPr>
        <w:pStyle w:val="Normal"/>
        <w:tabs>
          <w:tab w:val="clear" w:pos="708"/>
          <w:tab w:val="left" w:pos="162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 xml:space="preserve">POS </w:t>
      </w:r>
    </w:p>
    <w:p>
      <w:pPr>
        <w:pStyle w:val="Normal"/>
        <w:tabs>
          <w:tab w:val="clear" w:pos="708"/>
          <w:tab w:val="left" w:pos="16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Fait à Toulouse, le </w:t>
      </w:r>
    </w:p>
    <w:sectPr>
      <w:type w:val="continuous"/>
      <w:pgSz w:w="11906" w:h="16838"/>
      <w:pgMar w:left="1077" w:right="1106" w:gutter="0" w:header="181" w:top="924" w:footer="724" w:bottom="7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olor w:val="009FE3"/>
        <w:sz w:val="18"/>
        <w:szCs w:val="16"/>
      </w:rPr>
    </w:pPr>
    <w:r>
      <w:rPr>
        <w:rFonts w:cs="Arial"/>
        <w:color w:val="009FE3"/>
        <w:sz w:val="18"/>
        <w:szCs w:val="16"/>
      </w:rPr>
      <w:t>Ecole Nationale de l’Aviation Civile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7 avenue Edouard Belin – CS 54005 – 31055 Toulouse Cedex 4</w:t>
    </w:r>
  </w:p>
  <w:p>
    <w:pPr>
      <w:pStyle w:val="Normal"/>
      <w:jc w:val="center"/>
      <w:rPr>
        <w:sz w:val="16"/>
        <w:szCs w:val="16"/>
      </w:rPr>
    </w:pPr>
    <w:r>
      <w:rPr>
        <w:rFonts w:cs="Arial"/>
        <w:sz w:val="16"/>
        <w:szCs w:val="16"/>
      </w:rPr>
      <w:t xml:space="preserve">Tél. +33 (0) 5 62 17 40 00 – </w:t>
    </w:r>
    <w:hyperlink r:id="rId1">
      <w:r>
        <w:rPr>
          <w:rStyle w:val="InternetLink"/>
          <w:sz w:val="16"/>
          <w:szCs w:val="16"/>
        </w:rPr>
        <w:t>www.enac.fr</w:t>
      </w:r>
    </w:hyperlink>
  </w:p>
  <w:p>
    <w:pPr>
      <w:pStyle w:val="Footer"/>
      <w:ind w:left="-360" w:hanging="0"/>
      <w:jc w:val="center"/>
      <w:rPr/>
    </w:pPr>
    <w:r>
      <w:rPr>
        <w:rFonts w:cs="Arial"/>
        <w:sz w:val="16"/>
        <w:szCs w:val="14"/>
      </w:rPr>
      <w:t>Etablissement Public -  Direction Générale de l’Aviation Civile</w:t>
    </w:r>
    <w:r>
      <w:rPr>
        <w:rFonts w:cs="Arial"/>
        <w:sz w:val="14"/>
        <w:szCs w:val="14"/>
      </w:rPr>
      <w:t>.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13665" cy="113665"/>
          <wp:effectExtent l="0" t="0" r="0" b="0"/>
          <wp:docPr id="2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3" t="-93" r="-9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1366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80" w:leader="none"/>
        <w:tab w:val="right" w:pos="9072" w:leader="none"/>
      </w:tabs>
      <w:rPr>
        <w:sz w:val="23"/>
        <w:szCs w:val="23"/>
      </w:rPr>
    </w:pPr>
    <w:r>
      <w:rPr>
        <w:lang w:val="en-US" w:eastAsia="en-US"/>
      </w:rPr>
      <w:drawing>
        <wp:inline distT="0" distB="0" distL="0" distR="0">
          <wp:extent cx="1073150" cy="90233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jc w:val="center"/>
      <w:rPr>
        <w:color w:val="0099FF"/>
        <w:sz w:val="30"/>
        <w:szCs w:val="30"/>
      </w:rPr>
    </w:pPr>
    <w:r>
      <w:rPr>
        <w:color w:val="0099FF"/>
        <w:sz w:val="30"/>
        <w:szCs w:val="30"/>
      </w:rPr>
      <w:t>Département ATM</w:t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rPr>
        <w:color w:val="003B9A"/>
        <w:sz w:val="21"/>
        <w:szCs w:val="21"/>
      </w:rPr>
    </w:pPr>
    <w:r>
      <w:rPr>
        <w:color w:val="003B9A"/>
        <w:sz w:val="21"/>
        <w:szCs w:val="21"/>
      </w:rPr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jc w:val="center"/>
      <w:rPr/>
    </w:pPr>
    <w:r>
      <w:rPr>
        <w:rFonts w:cs="Arial" w:ascii="Arial" w:hAnsi="Arial"/>
        <w:color w:val="FF0000"/>
      </w:rPr>
      <w:t>Cahier des clauses techniques particulières Marché n°202500FCS085</w:t>
    </w:r>
    <w:r>
      <w:rPr>
        <w:b/>
        <w:i/>
        <w:color w:val="FF0000"/>
        <w:sz w:val="21"/>
        <w:szCs w:val="21"/>
      </w:rPr>
      <w:t xml:space="preserve">                                     </w:t>
    </w:r>
    <w:r>
      <w:rPr>
        <w:rFonts w:cs="Arial" w:ascii="Arial" w:hAnsi="Arial"/>
        <w:color w:val="FF0000"/>
      </w:rPr>
      <w:t>Annexe 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dest">
    <w:name w:val="Adresse dest."/>
    <w:basedOn w:val="TextBody"/>
    <w:qFormat/>
    <w:pPr>
      <w:keepLines/>
      <w:spacing w:before="0" w:after="0"/>
      <w:ind w:left="567" w:right="-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ac.fr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aptitude 28 08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54:00Z</dcterms:created>
  <dc:creator>palocjp</dc:creator>
  <dc:description/>
  <cp:keywords/>
  <dc:language>en-US</dc:language>
  <cp:lastModifiedBy>Pierrette LAVERGNE</cp:lastModifiedBy>
  <cp:lastPrinted>2012-08-27T09:46:00Z</cp:lastPrinted>
  <dcterms:modified xsi:type="dcterms:W3CDTF">2025-11-03T17:01:00Z</dcterms:modified>
  <cp:revision>3</cp:revision>
  <dc:subject/>
  <dc:title>FICHE D’APTITUDE</dc:title>
</cp:coreProperties>
</file>